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SITUAŢIA CURSURILOR OPŢIONALE DISCIPLINA ISTORIE</w:t>
        <w:br/>
        <w:t>AVIZATE DE CĂTRE MINISTERUL EDUCAŢIEI NAŢIO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ANUL ŞCOLAR 2019-2020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COMUNISMULUI DIN ROMÂ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821"/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821"/>
                        <w:gridCol w:w="812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EVREILOR. HOLOCAUSTU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821"/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821"/>
                        <w:gridCol w:w="812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MINORITĂȚILOR DIN ROMÂ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330440" cy="227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963"/>
                              <w:gridCol w:w="804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2pt;height:179.4pt;mso-wrap-distance-left:9pt;mso-wrap-distance-right:9pt;mso-wrap-distance-top:0pt;mso-wrap-distance-bottom:0pt;margin-top:11.2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963"/>
                        <w:gridCol w:w="804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MONARHIEI DIN ROMÂNIA 1866-1947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821"/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821"/>
                        <w:gridCol w:w="812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RECENTĂ A ROMÂNI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0270" cy="2278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27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524"/>
                              <w:gridCol w:w="4075"/>
                              <w:gridCol w:w="1174"/>
                              <w:gridCol w:w="1175"/>
                              <w:gridCol w:w="1911"/>
                              <w:gridCol w:w="804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pt;height:179.4pt;mso-wrap-distance-left:9pt;mso-wrap-distance-right:9pt;mso-wrap-distance-top:0pt;mso-wrap-distance-bottom:0pt;margin-top:11.25pt;mso-position-vertical-relative:text;margin-left:4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524"/>
                        <w:gridCol w:w="4075"/>
                        <w:gridCol w:w="1174"/>
                        <w:gridCol w:w="1175"/>
                        <w:gridCol w:w="1911"/>
                        <w:gridCol w:w="804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  <w:t>Cursul ISTORIE ORALĂ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330440" cy="2278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4165"/>
                              <w:gridCol w:w="1174"/>
                              <w:gridCol w:w="1175"/>
                              <w:gridCol w:w="1963"/>
                              <w:gridCol w:w="804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2pt;height:179.4pt;mso-wrap-distance-left:9pt;mso-wrap-distance-right:9pt;mso-wrap-distance-top:0pt;mso-wrap-distance-bottom:0pt;margin-top:11.2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417"/>
                        <w:gridCol w:w="4165"/>
                        <w:gridCol w:w="1174"/>
                        <w:gridCol w:w="1175"/>
                        <w:gridCol w:w="1963"/>
                        <w:gridCol w:w="804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  <w:tab/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  <w:t>Cursul ROMÂNIA ÎN EPOCA PRIMULUI RĂZBOI MONDIAL</w:t>
      </w:r>
    </w:p>
    <w:p>
      <w:pPr>
        <w:pStyle w:val="Normal"/>
        <w:tabs>
          <w:tab w:val="clear" w:pos="720"/>
          <w:tab w:val="left" w:pos="3031" w:leader="none"/>
        </w:tabs>
        <w:spacing w:before="0" w:after="160"/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4165"/>
                              <w:gridCol w:w="1174"/>
                              <w:gridCol w:w="1175"/>
                              <w:gridCol w:w="1821"/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417"/>
                        <w:gridCol w:w="4165"/>
                        <w:gridCol w:w="1174"/>
                        <w:gridCol w:w="1175"/>
                        <w:gridCol w:w="1821"/>
                        <w:gridCol w:w="812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9:00Z</dcterms:created>
  <dc:creator>OWNER</dc:creator>
  <dc:description/>
  <cp:keywords/>
  <dc:language>en-US</dc:language>
  <cp:lastModifiedBy>Bogosel</cp:lastModifiedBy>
  <dcterms:modified xsi:type="dcterms:W3CDTF">2019-09-12T11:07:00Z</dcterms:modified>
  <cp:revision>6</cp:revision>
  <dc:subject/>
  <dc:title/>
</cp:coreProperties>
</file>